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*-Додаток №</w:t>
      </w:r>
    </w:p>
    <w:p>
      <w:pPr>
        <w:pStyle w:val="Normal"/>
        <w:jc w:val="right"/>
        <w:rPr/>
      </w:pPr>
      <w:r>
        <w:rPr/>
        <w:t>до наказу Головного управління освіти і науки</w:t>
      </w:r>
    </w:p>
    <w:p>
      <w:pPr>
        <w:pStyle w:val="Normal"/>
        <w:jc w:val="right"/>
        <w:rPr/>
      </w:pPr>
      <w:r>
        <w:rPr/>
        <w:t>Київської міської державної адміністрації</w:t>
      </w:r>
    </w:p>
    <w:p>
      <w:pPr>
        <w:pStyle w:val="Normal"/>
        <w:jc w:val="right"/>
        <w:rPr/>
      </w:pPr>
      <w:r>
        <w:rPr/>
        <w:t>від грудня 2003 року 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рганізаційний комітет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ІІІ (міського) етапу Всеукраїнської учнівської олімпіади з математик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аляшинська Наталя Григорівна, методист КМПУ ім.Б.Д.Грінче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обода Олексій Анатолійович, директор Українського фізико-математичного ліцею КНУ ім. Т.Шевче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вириденко Ірина Геннадіївна, директор СЗШ № 195 Дніпровського району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Журі ІІІ (міського) етапу Всеукраїнської учнівської олімпіади з математик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убльов Богдан Владиславович, доцент КНУ ім. Т.Шевченка, доктор фізико-математичних наук (за згодою) – голова журі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Михайленко Валентина Михайлівна, методист КМПУ ім.Б.Д. Грінченка – заступник голови журі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Швець Василь Олександрович, завідувач кафедри НПУ ім. М.Драгоманова, професор, кандидат педагогічних наук (за згодою) – заступник голови журі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ікушин Андрій Валерійович, студент КНУ ім. Т.Шевченка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айденко Борис Валентинович, студент НТУУ (КПІ)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єдов Олександр Володимирович, вчитель ліцею “Наукова зміна” Дарницького району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ілоцький Микола Миколайович, доцент НПУ ім. М.Драгоманова, доцент, кандидат фізико-математичних наук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огданов Артур Олександрович,</w:t>
      </w:r>
      <w:r>
        <w:rPr>
          <w:i/>
          <w:u w:val="single"/>
        </w:rPr>
        <w:t xml:space="preserve"> </w:t>
      </w:r>
      <w:r>
        <w:rPr/>
        <w:t xml:space="preserve">студент КНУ ім. Т.Шевченка (за згодою)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райман Володимир Борисович, аспірант, інститут математики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шенський Віктор Володимирович, вчитель Українського фізико-матема</w:t>
        <w:softHyphen/>
        <w:t>тичного ліцею КНУ ім. Т.Шевченка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ладіміров Володимир Миколайович, завідувач кафедри математики Технічного ліцею НТУУ (КПІ) Солом’янського р-ну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ласенко Марія Анатоліївна, аспірант, інститут математики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лошин Денис Євгенович, студент КНУ ім. Т.Шевченка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язовська Марина Сергіївна, студентка КНУ ім. Т.Шевченка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нчаренко Яніна Володимирівна, викладач НПУ ім. Драгоманова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м’яненко Олексій Іванович, вчитель ліцею № 100 „Поділ”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иляєв Сергій Олександрович, студент КНУ ім. Т.Шевченка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Зінченко Олександр Григорович, вчитель ліцею "Наукова зміна" Дарницького району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арнаух Тетяна Олександрівна, асистент КНУ ім. Т.Шевченка (за згодою)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цев Максим Вікторович, студент КНУ ім. Т.Шевченка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лурман Олексій Олександрович, студент КНУ ім. Т.Шевченка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нязюк Андрій Валерійович, вчитель природничо-наукового ліцею № 145 Печерського району, ка</w:t>
        <w:softHyphen/>
        <w:t>н</w:t>
        <w:softHyphen/>
        <w:t>дидат фізико-математичних наук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рнішевський Яків Володимирович, вчитель СШ № 106 Шевченківського району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равченко Олексій Миколайович, студент НТУУ (КПІ)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рюкова Галина Віталіївна, студентка КНУ ім. Т.Шевченка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утовенко Інна Леонідівна, вчитель Українського колежу ім. В.Сухомлинського Дніпров</w:t>
        <w:softHyphen/>
        <w:t>ського р-ну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ушнір Юрій Анатолійович, вчитель природничо-наукового ліцею № 145 Печерського району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уценко Євген Олександрович, студент  КНУ ім. Т.Шевченка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льцев Віктор Михайлович, студент КНУ ім. Т. Шевченка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ртюшова Ірина Василівна, асистент НТУУ (КПІ)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ихайлик Ірина Володимирівна, вчитель Русанівського ліцею Дніпровського р-ну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ітін Дмитро Юрійович, аспірант, інститут математики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гірняк Богдан Анатолійович, студент НТУУ (КПІ)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ікулін Олександр Вільєвич, вчитель гімназії „Академія” Святошинського р-ну, кандидат фізико-математичних наук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Номіровський Дмитро Анатолійович, заступник голови журі, вчитель Українського фізико-математичного ліцею КНУ ім. Т.Шевченка, кандидат фізико-математичних наук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лександрова Тамара Іллівна, вчитель ліцею "Голосіївський" № 241 Голосіївського району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ленко Андрій Якович, докторант КНУ ім. Т. Шевченка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садчий Юрій Іванович, вчитель ліцею "Голосіївський" № 241 Голосіївського району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тапець Лідія Миколаївна, вчитель ліцею “Інтелект”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анкратова Ірина Євгенівна,  заступник директора ліцею № 38 ім. В.М.Молчанова Шевченківського району, кандидат фізико-математичних наук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тровський Дмитро Володимирович, студент КНУ ім. Т.Шевченка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ільтяй Михайло Михайлович, вчитель Технічного ліцею НТУУ (КПІ) Солом’янського р-ну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нський Віталій Борисович, вчитель Києво-Печерського ліцею "Лідер" № 171 Печерського району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цьовитий Микола Вікторович, завідувач кафедри НПУ ім. М.Драгоманова, доцент, доктор фізико-математичних наук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ак Андрій Вікторович, асистент КНУ ім. Т.Шевченка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шак Сергій Володимирович, вчитель Технічного ліцею НТУУ (КПІ) Солом’янського р-ну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упашенко Микола Сергійович, студент  КНУ ім. Т.Шевченка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інович Юхим Михайлович, вчитель гімназії № 178 Солом’янського р-ну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дченко Вадим Миколайович, доцент КНУ ім. Т.Шевченка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ибак Олександр Владиславович, студент НТУУ (КПІ)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исай Євген Михайлович, студент КНУ ім. Т.Шевченка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удик Олександр Борисович, доцент кафедри методики викладання природничо-математич</w:t>
        <w:softHyphen/>
        <w:t>них дисциплін КМПУ ім. Б.Грінченка, кандидат фізико-математичних наук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уссєв Андрій Валерійович, студент КНУ ім. Т.Шевченка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вченко Леонід Миронович, завідувач кафедри Українського фізико-матема</w:t>
        <w:softHyphen/>
        <w:t>тичного ліцею КНУ ім.Т.Шевченка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ільвестрова Ірина Анатолівна, вчитель ліцею № 1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нітко Анжела Володимирівна, вчитель ліцею “Інтелект”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коловська Ірина Степанівна, старший викладач НПУ ім. М.Драгоманова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рлецький Юрій, студент КНУ ім. Т.Шевченка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имошкевич Тарас , студент КНУ ім. Т.Шевченка (за згодою)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Тополя Лариса Василівна, старший викладач НПУ ім. М.Драгоманова, канд. пед. наук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орба Сергій Миколайович, студент НТУУ (КПІ)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орбін Григорій Мирославович, доцент НПУ ім. М.Драгоманова, кандидат фізико-математичних наук 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ольцева Олена Сергіївна, студентка КНУ ім. Т.Шевченка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рідман Марія Матвіївна, вчитель ліцею "Поділ" № 100 Подільського району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урман Михайло Семенович, вчитель СЗШ № 67 Солом’янського району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ешковський Станіслав Йосипович, старший викладач кафедри вищої математики НТУУ (КПІ)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ицура Павло Петрович, студент НТУУ (КПІ)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емерис Михайло Валентинович, директор ліцею № 208 Дніпровського р-ну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убенко Олексій Володимирович, студент КНУ ім. Тараса Шевченка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Шамович Олександр Анатолійович, вчитель Русанівського ліцею Дніпровського р-ну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Шевченко Георгій Михайлович, аспірант КНУ ім. Т.Шевченка (за згодою)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Шпирко Віктор, вчитель політехнічного ліцею НТУУ (КПІ) Солом’янського р-ну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Якименко Данило Юрійович, студент  КНУ ім. Т.Шевченк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Якір Михайло Семенович, вчитель ліцею "Лідер" № 171 Печерського району</w:t>
      </w:r>
    </w:p>
    <w:p>
      <w:pPr>
        <w:pStyle w:val="Heading1"/>
        <w:rPr/>
      </w:pPr>
      <w:r>
        <w:rPr/>
        <w:t>Комісія зі складання завдан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бльов Богдан Владиславович, доцент КНУ ім. Т.Шевченка, доктор фізико-математичних наук – голова журі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міровський Дмитро Анатолійович, заступник голови журі, вчитель Українського фізико-математичного ліцею КНУ ім. Т.Шевченка, кандидат фізико-математичних нау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райман Володимир Борисович, аспірант, інститут математики НАН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ак Андрій Вікторович, асистент КНУ ім. Т.Шевче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Експерт-консультант</w:t>
      </w:r>
    </w:p>
    <w:p>
      <w:pPr>
        <w:pStyle w:val="Normal"/>
        <w:jc w:val="both"/>
        <w:rPr/>
      </w:pPr>
      <w:r>
        <w:rPr/>
        <w:t>Рудик Олександр Борисович, доцент кафедри методики викладання природничо-математичних дисциплін КМПУ ім. Б.Грінченка, кандидат фізико-математичних наук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датково залучити до складу журі для проведення відбірково-тренувальних зборів студентів провідних вузів Києва, переможців шкільних та студентських олімпіад різних рівні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воянц Олександр Олександрович, студент КНУ ім. Т.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лєксєєнко В’ячеслав, студент КНУ ім. Т.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кудінов Дмитро Валерійович, студент КНУ ім. Т.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бровольська Галина , КНУ ім. Т.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яченко Сергій Миколайович, студент КНУ ім. Т.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тренко Олександр, студент КНУ ім. Т.Шевченка (за згодою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мусенко Єгор Геннадійович, студент КНУ ім. Т.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имченко Олександр, студент КНУ ім. Т.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довенко Ярослав, студент КНУ ім.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Шеляженко Павло Сергійович, студент КНУ ім. Т.Шевченка (за згодою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лімпіада та відбірково-тренувальні збор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800"/>
        <w:gridCol w:w="4389"/>
      </w:tblGrid>
      <w:tr>
        <w:trPr/>
        <w:tc>
          <w:tcPr>
            <w:tcW w:w="39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Міська олімпіада, засідання журі по прийняттю положень про відбор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6.01.2004 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неділя) </w:t>
            </w:r>
          </w:p>
        </w:tc>
        <w:tc>
          <w:tcPr>
            <w:tcW w:w="4389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КМПУ ім. Б.Д.Грінченка, СЗШ №195 (оргкомітет та журі олімпіади)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/>
            </w:pPr>
            <w:r>
              <w:rPr/>
              <w:t>Апеляція, засідання журі з підведенням підсумків олімпіад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3.01.2004 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неділя)</w:t>
            </w:r>
          </w:p>
        </w:tc>
        <w:tc>
          <w:tcPr>
            <w:tcW w:w="4389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КМПУ ім. Б.Д.Грінченка, СЗШ №195 (оргкомітет та журі олімпіади)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тур відборі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9.01.2004 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субота)</w:t>
            </w:r>
          </w:p>
        </w:tc>
        <w:tc>
          <w:tcPr>
            <w:tcW w:w="4389" w:type="dxa"/>
            <w:tcBorders/>
          </w:tcPr>
          <w:p>
            <w:pPr>
              <w:pStyle w:val="Normal"/>
              <w:rPr/>
            </w:pPr>
            <w:r>
              <w:rPr/>
              <w:t>Брайман В., Мітін Д.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тур відборі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2.2004 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субота)</w:t>
            </w:r>
          </w:p>
        </w:tc>
        <w:tc>
          <w:tcPr>
            <w:tcW w:w="4389" w:type="dxa"/>
            <w:tcBorders/>
          </w:tcPr>
          <w:p>
            <w:pPr>
              <w:pStyle w:val="Normal"/>
              <w:rPr/>
            </w:pPr>
            <w:r>
              <w:rPr/>
              <w:t>Примак А., Мальцев В.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тур відборі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.02.2004 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вівторок)</w:t>
            </w:r>
          </w:p>
        </w:tc>
        <w:tc>
          <w:tcPr>
            <w:tcW w:w="4389" w:type="dxa"/>
            <w:tcBorders/>
          </w:tcPr>
          <w:p>
            <w:pPr>
              <w:pStyle w:val="Normal"/>
              <w:rPr/>
            </w:pPr>
            <w:r>
              <w:rPr/>
              <w:t>Номіровський Д., Анікушин А.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тур відборі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.02.2004 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субота)</w:t>
            </w:r>
          </w:p>
        </w:tc>
        <w:tc>
          <w:tcPr>
            <w:tcW w:w="4389" w:type="dxa"/>
            <w:tcBorders/>
          </w:tcPr>
          <w:p>
            <w:pPr>
              <w:pStyle w:val="Normal"/>
              <w:rPr/>
            </w:pPr>
            <w:r>
              <w:rPr/>
              <w:t>Рубльов Б.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/>
            </w:pPr>
            <w:r>
              <w:rPr/>
              <w:t xml:space="preserve">Підсумкове засідання журі </w:t>
            </w:r>
          </w:p>
          <w:p>
            <w:pPr>
              <w:pStyle w:val="Normal"/>
              <w:rPr/>
            </w:pPr>
            <w:r>
              <w:rPr/>
              <w:t>(5 тур відборів в разі потреби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.02.2004 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вівторок)</w:t>
            </w:r>
          </w:p>
        </w:tc>
        <w:tc>
          <w:tcPr>
            <w:tcW w:w="4389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УФМЛ (оргкомітет та журі олімпіади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начальника</w:t>
        <w:tab/>
        <w:tab/>
        <w:tab/>
        <w:tab/>
        <w:tab/>
        <w:tab/>
        <w:tab/>
        <w:tab/>
        <w:t>Р. Сидорова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6:34:00Z</dcterms:created>
  <dc:creator>1</dc:creator>
  <dc:description/>
  <dc:language>en-US</dc:language>
  <cp:lastModifiedBy>Bog_Vika</cp:lastModifiedBy>
  <cp:lastPrinted>2003-12-24T12:44:00Z</cp:lastPrinted>
  <dcterms:modified xsi:type="dcterms:W3CDTF">2005-04-16T20:12:00Z</dcterms:modified>
  <cp:revision>22</cp:revision>
  <dc:subject/>
  <dc:title>Додаток №</dc:title>
</cp:coreProperties>
</file>